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1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Пск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039"/>
        <w:gridCol w:w="5812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 ля (напротив 2 А п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Рже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. Ржев, ул. Привокзальная, д. 1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е Луки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сковская область, г. Великие Луки, пр. Гагарин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48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Пустошк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устошка, ул. Железнодорожная, д. 12Б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Опочк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почка, ул. Коммунальная, д. 29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Остр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Остров, ул. Пригородная, д. 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ск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, ул. ул. Вокзальная, д. 2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иж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убц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язем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селенин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город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ой Арм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28 Стрелковой Дивиз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28 Стрелковой Дивиз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ой Арм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город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стр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15 Июл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поч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елезнодорож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стошка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селенин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Гагар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язем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убц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жев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иж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8</Characters>
  <CharactersWithSpaces>4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26:00Z</dcterms:created>
  <dc:creator/>
  <dc:description/>
  <dc:language>en-US</dc:language>
  <cp:lastModifiedBy/>
  <dcterms:modified xsi:type="dcterms:W3CDTF">2017-08-16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